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color w:val="002060"/>
          <w:sz w:val="36"/>
          <w:szCs w:val="36"/>
        </w:rPr>
        <w:t>Критерии оценивания работы группы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</w:rPr>
        <w:t>Группа №</w:t>
      </w:r>
      <w:r>
        <w:rPr/>
        <w:t xml:space="preserve"> 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</w:rPr>
        <w:t>Участники группы</w:t>
      </w:r>
      <w:r>
        <w:rPr/>
        <w:t>________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color w:val="002060"/>
        </w:rPr>
        <w:t>Критерии выставляются от 0 до 5 баллов</w:t>
      </w:r>
    </w:p>
    <w:tbl>
      <w:tblPr>
        <w:tblW w:w="1091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418"/>
        <w:gridCol w:w="1134"/>
        <w:gridCol w:w="141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Критерии</w:t>
              <w:tab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Самооценка группы</w:t>
              <w:tab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Оценка класса</w:t>
              <w:tab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Оценка учите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Сформулированы проблемы, определены цели исследова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Поэтапно спланированы действия участников групп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Использованы достоверные источники информации (исторические источники, энциклопедии, статьи профессиональных историков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Исследования соответствуют целям и отвечают на направляющие вопрос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Участниками группы использованы социальные сервисы для совместного редактирования документов, создания закладок, проведены коллективные обсуждения в ходе работы над проекто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Результаты работы содержат аргументированные вывод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Результаты работы представлены при помощи компьютерных средств (презентации, публикации, вики-статьи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Использованы средства визуализации информации (карты знаний исторические карты), иллюстративный материал соответствует содержанию информаци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Соблюдены авторские прав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Ссылки на использованные Интернет-источники, печатные материалы оформлены в соответствии с правилами цитирова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Результаты исследования оформлены эстетично, не перегружены большим объемом информации, дизайн не мешает восприятию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Устное выступление группы логично, последовательно отражает этапы работы, не повторяет текст презентации или публикаци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В ходе устного выступления даны ответы на вопросы, убедительно аргументирована представленная точка зрения</w:t>
              <w:tab/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632423"/>
              </w:rPr>
              <w:t>Сумма балло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31</Characters>
  <CharactersWithSpaces>1306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8:03:00Z</dcterms:created>
  <dc:creator>Никита</dc:creator>
  <dc:description/>
  <dc:language>en-US</dc:language>
  <cp:lastModifiedBy/>
  <dcterms:modified xsi:type="dcterms:W3CDTF">2011-03-29T18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икита</vt:lpwstr>
  </property>
</Properties>
</file>